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625805379" r:id="rId2"/>
        </w:object>
      </w:r>
    </w:p>
    <w:p>
      <w:pPr>
        <w:pStyle w:val="Style25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социальной поддержке граждан, имеющих детей»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Новосибирской области «О внесении изменений в Закон Новосибирской области «О социальной поддержке граждан, имеющих детей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далее – проект закона) разработан во исполнение Указа Президента Российской Федерации от 31 марта 2022 года № 175 «О ежемесячной денежной выплате семьям, имеющим детей»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ектом закона предлагается внести изменения в Закон Новосибирской области от 29 декабря 2004 года № 255-ОЗ «О социальной поддержке граждан, имеющих детей» (далее – Закон № 255-ОЗ), которыми устанавливается мера социальной поддержки в виде 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месячной денежной выплаты гражданам, имеющим детей в возрасте от восьми до семнадцати лет, и ее размер. Проектом закона также предусматривается, что ежемесячная денежная выплата на ребенка в возрасте от восьми до семнадцати лет производится территориальным органом Пенсионного фонда Российской Федерации и предоставляется в порядке, установленном в соответствии с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состоит из двух статей. Статьей 1 вносятся изменения 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Закон № 255-ОЗ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Е.В. Бахар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0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eastAsia="SimSun;宋体" w:cs="Tahoma;Times New Roman"/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;Times New Roman" w:hAnsi="Times New Roman;Times New Roman" w:cs="Times New Roman;Times New Roman"/>
      <w:b/>
      <w:bCs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;Times New Roman" w:hAnsi="Times New Roman;Times New Roman" w:eastAsia="Times New Roman;Times New Roman" w:cs="Times New Roman;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03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2-03-04T16:35:00Z</cp:lastPrinted>
  <dcterms:modified xsi:type="dcterms:W3CDTF">2022-04-07T07:57:00Z</dcterms:modified>
  <cp:revision>60</cp:revision>
  <dc:subject/>
  <dc:title>МИНИСТЕРСТВО СОЦИАЛЬНОГО РАЗВИТИЯ</dc:title>
</cp:coreProperties>
</file>